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0T21:58: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3:00Z"/>
        </w:rPr>
      </w:pPr>
      <w:ins w:id="23" w:author="Lloyd McKenzie" w:date="2009-10-31T18:53:00Z">
        <w:r>
          <w:rPr/>
          <w:t xml:space="preserve">Checklist for proposal id: </w:t>
        </w:r>
      </w:ins>
      <w:ins w:id="24" w:author="Lloyd McKenzie" w:date="2009-10-31T19:33:00Z">
        <w:r>
          <w:rPr>
            <w:sz w:val="22"/>
            <w:szCs w:val="22"/>
          </w:rPr>
          <w:t>200911-C30-03</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ins w:id="27" w:author="Lloyd McKenzie" w:date="2009-10-31T19:36:00Z">
        <w:r>
          <w:fldChar w:fldCharType="begin">
            <w:ffData>
              <w:name w:val="Check1"/>
              <w:enabled/>
              <w:calcOnExit w:val="0"/>
              <w:checkBox>
                <w:sizeAuto/>
                <w:checked/>
              </w:checkBox>
            </w:ffData>
          </w:fldChar>
        </w:r>
        <w:r>
          <w:rPr/>
          <w:instrText xml:space="preserve"> FORMCHECKBOX </w:instrText>
        </w:r>
      </w:ins>
      <w:r>
        <w:rPr/>
        <w:fldChar w:fldCharType="separate"/>
      </w:r>
      <w:ins w:id="28" w:author="Lloyd McKenzie" w:date="2009-10-31T19:36:00Z">
        <w:bookmarkStart w:id="0" w:name="__Fieldmark__0_4032922608"/>
        <w:bookmarkStart w:id="1" w:name="__Fieldmark__0_4032922608"/>
        <w:bookmarkEnd w:id="1"/>
        <w:r>
          <w:rPr/>
        </w:r>
      </w:ins>
      <w:r>
        <w:rPr/>
        <w:fldChar w:fldCharType="end"/>
      </w:r>
      <w:del w:id="29" w:author="Lloyd McKenzie" w:date="2009-10-31T19:36:00Z">
        <w:r>
          <w:fldChar w:fldCharType="begin">
            <w:ffData>
              <w:name w:val="Check1"/>
              <w:enabled/>
              <w:calcOnExit w:val="0"/>
              <w:checkBox>
                <w:sizeAuto/>
              </w:checkBox>
            </w:ffData>
          </w:fldChar>
        </w:r>
        <w:r>
          <w:rPr/>
          <w:delInstrText xml:space="preserve"> FORMCHECKBOX </w:delInstrText>
        </w:r>
      </w:del>
      <w:r>
        <w:rPr/>
        <w:fldChar w:fldCharType="separate"/>
      </w:r>
      <w:del w:id="30" w:author="Lloyd McKenzie" w:date="2009-10-31T19:36:00Z">
        <w:bookmarkStart w:id="2" w:name="__Fieldmark__1_4032922608"/>
        <w:bookmarkStart w:id="3" w:name="__Fieldmark__1_4032922608"/>
        <w:bookmarkEnd w:id="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32922608"/>
      <w:bookmarkStart w:id="5" w:name="__Fieldmark__2_4032922608"/>
      <w:bookmarkEnd w:id="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32922608"/>
      <w:bookmarkStart w:id="7" w:name="__Fieldmark__3_4032922608"/>
      <w:bookmarkEnd w:id="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9:36: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9:36:00Z">
        <w:bookmarkStart w:id="8" w:name="__Fieldmark__4_4032922608"/>
        <w:bookmarkStart w:id="9" w:name="__Fieldmark__4_4032922608"/>
        <w:bookmarkEnd w:id="9"/>
        <w:r>
          <w:rPr/>
        </w:r>
      </w:ins>
      <w:r>
        <w:rPr/>
        <w:fldChar w:fldCharType="end"/>
      </w:r>
      <w:del w:id="33" w:author="Lloyd McKenzie" w:date="2009-10-31T19:36: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9:36:00Z">
        <w:bookmarkStart w:id="10" w:name="__Fieldmark__5_4032922608"/>
        <w:bookmarkStart w:id="11" w:name="__Fieldmark__5_4032922608"/>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32922608"/>
      <w:bookmarkStart w:id="13" w:name="__Fieldmark__6_4032922608"/>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32922608"/>
      <w:bookmarkStart w:id="15" w:name="__Fieldmark__7_4032922608"/>
      <w:bookmarkEnd w:id="15"/>
      <w:r>
        <w:rPr/>
      </w:r>
      <w:r>
        <w:rPr/>
        <w:fldChar w:fldCharType="end"/>
      </w:r>
      <w:r>
        <w:rPr/>
        <w:t xml:space="preserve"> - N/A)</w:t>
      </w:r>
    </w:p>
    <w:p>
      <w:pPr>
        <w:pStyle w:val="ListParagraph"/>
        <w:numPr>
          <w:ilvl w:val="0"/>
          <w:numId w:val="2"/>
        </w:numPr>
        <w:rPr>
          <w:ins w:id="39" w:author="Lloyd McKenzie" w:date="2009-10-31T16:29:00Z"/>
        </w:rPr>
      </w:pPr>
      <w:ins w:id="35" w:author="Lloyd McKenzie" w:date="2009-10-31T16:29:00Z">
        <w:r>
          <w:rPr/>
          <w:t>Have you filled in the proposal id on this checklist with the same value as the id on the cover page form? (</w:t>
        </w:r>
      </w:ins>
      <w:ins w:id="36" w:author="Lloyd McKenzie" w:date="2009-10-31T19:36: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9:36:00Z">
        <w:bookmarkStart w:id="16" w:name="__Fieldmark__8_4032922608"/>
        <w:bookmarkStart w:id="17" w:name="__Fieldmark__8_4032922608"/>
        <w:bookmarkEnd w:id="17"/>
        <w:r>
          <w:rPr/>
        </w:r>
      </w:ins>
      <w:r>
        <w:rPr/>
        <w:fldChar w:fldCharType="end"/>
      </w:r>
      <w:ins w:id="38" w:author="Lloyd McKenzie" w:date="2009-10-31T16:29: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9:37: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9:37:00Z">
        <w:bookmarkStart w:id="18" w:name="__Fieldmark__9_4032922608"/>
        <w:bookmarkStart w:id="19" w:name="__Fieldmark__9_4032922608"/>
        <w:bookmarkEnd w:id="19"/>
        <w:r>
          <w:rPr/>
        </w:r>
      </w:ins>
      <w:r>
        <w:rPr/>
        <w:fldChar w:fldCharType="end"/>
      </w:r>
      <w:del w:id="42" w:author="Lloyd McKenzie" w:date="2009-10-31T19:37: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9:37:00Z">
        <w:bookmarkStart w:id="20" w:name="__Fieldmark__10_4032922608"/>
        <w:bookmarkStart w:id="21" w:name="__Fieldmark__10_4032922608"/>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4032922608"/>
        <w:bookmarkStart w:id="23" w:name="__Fieldmark__11_4032922608"/>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4032922608"/>
        <w:bookmarkStart w:id="25" w:name="__Fieldmark__12_4032922608"/>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9:37: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9:37:00Z">
        <w:bookmarkStart w:id="26" w:name="__Fieldmark__13_4032922608"/>
        <w:bookmarkStart w:id="27" w:name="__Fieldmark__13_4032922608"/>
        <w:bookmarkEnd w:id="27"/>
        <w:r>
          <w:rPr/>
        </w:r>
      </w:ins>
      <w:r>
        <w:rPr/>
        <w:fldChar w:fldCharType="end"/>
      </w:r>
      <w:del w:id="56" w:author="Lloyd McKenzie" w:date="2009-10-31T19:37: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9:37:00Z">
        <w:bookmarkStart w:id="28" w:name="__Fieldmark__14_4032922608"/>
        <w:bookmarkStart w:id="29" w:name="__Fieldmark__14_4032922608"/>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032922608"/>
      <w:bookmarkStart w:id="31" w:name="__Fieldmark__15_4032922608"/>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032922608"/>
      <w:bookmarkStart w:id="33" w:name="__Fieldmark__16_4032922608"/>
      <w:bookmarkEnd w:id="33"/>
      <w:r>
        <w:rPr/>
      </w:r>
      <w:r>
        <w:rPr/>
        <w:fldChar w:fldCharType="end"/>
      </w:r>
      <w:r>
        <w:rPr/>
        <w:t xml:space="preserve"> - N/A)</w:t>
      </w:r>
    </w:p>
    <w:p>
      <w:pPr>
        <w:pStyle w:val="Heading2"/>
        <w:rPr/>
      </w:pPr>
      <w:r>
        <w:rPr/>
        <w:t xml:space="preserve">New Concept Domains </w:t>
      </w:r>
      <w:r>
        <w:rPr>
          <w:sz w:val="20"/>
        </w:rPr>
        <w:t>(</w:t>
      </w:r>
      <w:ins w:id="58" w:author="Lloyd McKenzie" w:date="2009-10-31T19:37: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59" w:author="Lloyd McKenzie" w:date="2009-10-31T19:37:00Z">
        <w:bookmarkStart w:id="34" w:name="__Fieldmark__17_4032922608"/>
        <w:bookmarkStart w:id="35" w:name="__Fieldmark__17_4032922608"/>
        <w:bookmarkEnd w:id="35"/>
        <w:r>
          <w:rPr>
            <w:sz w:val="20"/>
          </w:rPr>
        </w:r>
      </w:ins>
      <w:r>
        <w:rPr>
          <w:sz w:val="20"/>
        </w:rPr>
        <w:fldChar w:fldCharType="end"/>
      </w:r>
      <w:del w:id="60" w:author="Lloyd McKenzie" w:date="2009-10-31T19:37: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1" w:author="Lloyd McKenzie" w:date="2009-10-31T19:37:00Z">
        <w:bookmarkStart w:id="36" w:name="__Fieldmark__18_4032922608"/>
        <w:bookmarkStart w:id="37" w:name="__Fieldmark__18_4032922608"/>
        <w:bookmarkEnd w:id="37"/>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032922608"/>
      <w:bookmarkStart w:id="39" w:name="__Fieldmark__19_4032922608"/>
      <w:bookmarkEnd w:id="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032922608"/>
      <w:bookmarkStart w:id="41" w:name="__Fieldmark__20_4032922608"/>
      <w:bookmarkEnd w:id="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032922608"/>
      <w:bookmarkStart w:id="43" w:name="__Fieldmark__21_4032922608"/>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032922608"/>
      <w:bookmarkStart w:id="45" w:name="__Fieldmark__22_4032922608"/>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032922608"/>
      <w:bookmarkStart w:id="47" w:name="__Fieldmark__23_4032922608"/>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032922608"/>
      <w:bookmarkStart w:id="49" w:name="__Fieldmark__24_4032922608"/>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032922608"/>
      <w:bookmarkStart w:id="51" w:name="__Fieldmark__25_4032922608"/>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4032922608"/>
      <w:bookmarkStart w:id="53" w:name="__Fieldmark__26_4032922608"/>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4032922608"/>
      <w:bookmarkStart w:id="55" w:name="__Fieldmark__27_4032922608"/>
      <w:bookmarkEnd w:id="55"/>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032922608"/>
      <w:bookmarkStart w:id="57" w:name="__Fieldmark__28_4032922608"/>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4032922608"/>
      <w:bookmarkStart w:id="59" w:name="__Fieldmark__29_4032922608"/>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032922608"/>
      <w:bookmarkStart w:id="61" w:name="__Fieldmark__30_4032922608"/>
      <w:bookmarkEnd w:id="61"/>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4032922608"/>
      <w:bookmarkStart w:id="63" w:name="__Fieldmark__31_4032922608"/>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4032922608"/>
      <w:bookmarkStart w:id="65" w:name="__Fieldmark__32_4032922608"/>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4032922608"/>
      <w:bookmarkStart w:id="67" w:name="__Fieldmark__33_4032922608"/>
      <w:bookmarkEnd w:id="67"/>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032922608"/>
      <w:bookmarkStart w:id="69" w:name="__Fieldmark__34_4032922608"/>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4032922608"/>
      <w:bookmarkStart w:id="71" w:name="__Fieldmark__35_4032922608"/>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4032922608"/>
      <w:bookmarkStart w:id="73" w:name="__Fieldmark__36_4032922608"/>
      <w:bookmarkEnd w:id="73"/>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66" w:author="Lloyd McKenzie" w:date="2009-10-30T22:0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4032922608"/>
      <w:bookmarkStart w:id="75" w:name="__Fieldmark__37_4032922608"/>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4032922608"/>
      <w:bookmarkStart w:id="77" w:name="__Fieldmark__38_4032922608"/>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032922608"/>
      <w:bookmarkStart w:id="79" w:name="__Fieldmark__39_4032922608"/>
      <w:bookmarkEnd w:id="7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67" w:author="tedk" w:date="2009-10-28T17:41:00Z">
        <w:r>
          <w:rPr/>
          <w:t>, and consistency with the current Concept Domain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032922608"/>
      <w:bookmarkStart w:id="81" w:name="__Fieldmark__40_4032922608"/>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4032922608"/>
      <w:bookmarkStart w:id="83" w:name="__Fieldmark__41_4032922608"/>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4032922608"/>
      <w:bookmarkStart w:id="85" w:name="__Fieldmark__42_4032922608"/>
      <w:bookmarkEnd w:id="85"/>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4032922608"/>
      <w:bookmarkStart w:id="87" w:name="__Fieldmark__43_4032922608"/>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4032922608"/>
      <w:bookmarkStart w:id="89" w:name="__Fieldmark__44_4032922608"/>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4032922608"/>
      <w:bookmarkStart w:id="91" w:name="__Fieldmark__45_4032922608"/>
      <w:bookmarkEnd w:id="91"/>
      <w:r>
        <w:rPr/>
      </w:r>
      <w:r>
        <w:rPr/>
        <w:fldChar w:fldCharType="end"/>
      </w:r>
      <w:r>
        <w:rPr/>
        <w:t xml:space="preserve"> - N/A)</w:t>
      </w:r>
    </w:p>
    <w:p>
      <w:pPr>
        <w:pStyle w:val="Heading2"/>
        <w:rPr/>
      </w:pPr>
      <w:r>
        <w:rPr/>
        <w:t xml:space="preserve">Revised Concept Domains </w:t>
      </w:r>
      <w:r>
        <w:rPr>
          <w:sz w:val="20"/>
        </w:rPr>
        <w:t>(</w:t>
      </w:r>
      <w:ins w:id="68" w:author="Lloyd McKenzie" w:date="2009-10-31T19:3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9" w:author="Lloyd McKenzie" w:date="2009-10-31T19:38:00Z">
        <w:bookmarkStart w:id="92" w:name="__Fieldmark__46_4032922608"/>
        <w:bookmarkStart w:id="93" w:name="__Fieldmark__46_4032922608"/>
        <w:bookmarkEnd w:id="93"/>
        <w:r>
          <w:rPr>
            <w:sz w:val="20"/>
          </w:rPr>
        </w:r>
      </w:ins>
      <w:r>
        <w:rPr>
          <w:sz w:val="20"/>
        </w:rPr>
        <w:fldChar w:fldCharType="end"/>
      </w:r>
      <w:del w:id="70" w:author="Lloyd McKenzie" w:date="2009-10-31T19:3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1" w:author="Lloyd McKenzie" w:date="2009-10-31T19:38:00Z">
        <w:bookmarkStart w:id="94" w:name="__Fieldmark__47_4032922608"/>
        <w:bookmarkStart w:id="95" w:name="__Fieldmark__47_4032922608"/>
        <w:bookmarkEnd w:id="95"/>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4032922608"/>
      <w:bookmarkStart w:id="97" w:name="__Fieldmark__48_4032922608"/>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4032922608"/>
      <w:bookmarkStart w:id="99" w:name="__Fieldmark__49_4032922608"/>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4032922608"/>
      <w:bookmarkStart w:id="101" w:name="__Fieldmark__50_4032922608"/>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4032922608"/>
      <w:bookmarkStart w:id="103" w:name="__Fieldmark__51_4032922608"/>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4032922608"/>
      <w:bookmarkStart w:id="105" w:name="__Fieldmark__52_4032922608"/>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4032922608"/>
      <w:bookmarkStart w:id="107" w:name="__Fieldmark__53_4032922608"/>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4032922608"/>
      <w:bookmarkStart w:id="109" w:name="__Fieldmark__54_4032922608"/>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4032922608"/>
      <w:bookmarkStart w:id="111" w:name="__Fieldmark__55_4032922608"/>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4032922608"/>
      <w:bookmarkStart w:id="113" w:name="__Fieldmark__56_4032922608"/>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72"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4032922608"/>
      <w:bookmarkStart w:id="115" w:name="__Fieldmark__57_4032922608"/>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4032922608"/>
      <w:bookmarkStart w:id="117" w:name="__Fieldmark__58_4032922608"/>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4032922608"/>
      <w:bookmarkStart w:id="119" w:name="__Fieldmark__59_4032922608"/>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4032922608"/>
      <w:bookmarkStart w:id="121" w:name="__Fieldmark__60_4032922608"/>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4032922608"/>
      <w:bookmarkStart w:id="123" w:name="__Fieldmark__61_4032922608"/>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4032922608"/>
      <w:bookmarkStart w:id="125" w:name="__Fieldmark__62_4032922608"/>
      <w:bookmarkEnd w:id="125"/>
      <w:r>
        <w:rPr/>
      </w:r>
      <w:r>
        <w:rPr/>
        <w:fldChar w:fldCharType="end"/>
      </w:r>
      <w:r>
        <w:rPr/>
        <w:t xml:space="preserve"> - N/A)</w:t>
      </w:r>
    </w:p>
    <w:p>
      <w:pPr>
        <w:pStyle w:val="Heading2"/>
        <w:rPr/>
      </w:pPr>
      <w:r>
        <w:rPr/>
        <w:t xml:space="preserve">New/Revised Code System </w:t>
      </w:r>
      <w:r>
        <w:rPr>
          <w:sz w:val="20"/>
        </w:rPr>
        <w:t>(</w:t>
      </w:r>
      <w:ins w:id="73" w:author="Lloyd McKenzie" w:date="2009-10-31T19:3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74" w:author="Lloyd McKenzie" w:date="2009-10-31T19:38:00Z">
        <w:bookmarkStart w:id="126" w:name="__Fieldmark__63_4032922608"/>
        <w:bookmarkStart w:id="127" w:name="__Fieldmark__63_4032922608"/>
        <w:bookmarkEnd w:id="127"/>
        <w:r>
          <w:rPr>
            <w:sz w:val="20"/>
          </w:rPr>
        </w:r>
      </w:ins>
      <w:r>
        <w:rPr>
          <w:sz w:val="20"/>
        </w:rPr>
        <w:fldChar w:fldCharType="end"/>
      </w:r>
      <w:del w:id="75" w:author="Lloyd McKenzie" w:date="2009-10-31T19:3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6" w:author="Lloyd McKenzie" w:date="2009-10-31T19:38:00Z">
        <w:bookmarkStart w:id="128" w:name="__Fieldmark__64_4032922608"/>
        <w:bookmarkStart w:id="129" w:name="__Fieldmark__64_4032922608"/>
        <w:bookmarkEnd w:id="129"/>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4032922608"/>
      <w:bookmarkStart w:id="131" w:name="__Fieldmark__65_4032922608"/>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4032922608"/>
      <w:bookmarkStart w:id="133" w:name="__Fieldmark__66_403292260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4032922608"/>
      <w:bookmarkStart w:id="135" w:name="__Fieldmark__67_4032922608"/>
      <w:bookmarkEnd w:id="135"/>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77"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4032922608"/>
      <w:bookmarkStart w:id="137" w:name="__Fieldmark__68_403292260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4032922608"/>
      <w:bookmarkStart w:id="139" w:name="__Fieldmark__69_4032922608"/>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4032922608"/>
      <w:bookmarkStart w:id="141" w:name="__Fieldmark__70_4032922608"/>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4032922608"/>
      <w:bookmarkStart w:id="143" w:name="__Fieldmark__71_4032922608"/>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4032922608"/>
      <w:bookmarkStart w:id="145" w:name="__Fieldmark__72_4032922608"/>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4032922608"/>
      <w:bookmarkStart w:id="147" w:name="__Fieldmark__73_4032922608"/>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78" w:author="Lloyd McKenzie" w:date="2009-10-31T18:31:00Z">
        <w:r>
          <w:rPr/>
          <w:t xml:space="preserve"> and ensured that it meets the restrictions listed below</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4032922608"/>
      <w:bookmarkStart w:id="149" w:name="__Fieldmark__74_4032922608"/>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4032922608"/>
      <w:bookmarkStart w:id="151" w:name="__Fieldmark__75_4032922608"/>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4032922608"/>
      <w:bookmarkStart w:id="153" w:name="__Fieldmark__76_4032922608"/>
      <w:bookmarkEnd w:id="153"/>
      <w:r>
        <w:rPr/>
      </w:r>
      <w:r>
        <w:rPr/>
        <w:fldChar w:fldCharType="end"/>
      </w:r>
      <w:r>
        <w:rPr/>
        <w:t xml:space="preserve"> - N/A)</w:t>
      </w:r>
    </w:p>
    <w:p>
      <w:pPr>
        <w:pStyle w:val="ListParagraph"/>
        <w:numPr>
          <w:ilvl w:val="1"/>
          <w:numId w:val="2"/>
        </w:numPr>
        <w:rPr>
          <w:ins w:id="80" w:author="Lloyd McKenzie" w:date="2009-10-31T18:31:00Z"/>
        </w:rPr>
      </w:pPr>
      <w:ins w:id="79" w:author="Lloyd McKenzie" w:date="2009-10-31T18:31:00Z">
        <w:r>
          <w:rPr/>
          <w:t>No spaces</w:t>
        </w:r>
      </w:ins>
    </w:p>
    <w:p>
      <w:pPr>
        <w:pStyle w:val="ListParagraph"/>
        <w:numPr>
          <w:ilvl w:val="1"/>
          <w:numId w:val="2"/>
        </w:numPr>
        <w:rPr>
          <w:ins w:id="82" w:author="Lloyd McKenzie" w:date="2009-10-31T18:31:00Z"/>
        </w:rPr>
      </w:pPr>
      <w:ins w:id="81" w:author="Lloyd McKenzie" w:date="2009-10-31T18:31:00Z">
        <w:r>
          <w:rPr/>
          <w:t>Only the characters 0-9, a-z, A-Z and hyphens</w:t>
        </w:r>
      </w:ins>
    </w:p>
    <w:p>
      <w:pPr>
        <w:pStyle w:val="ListParagraph"/>
        <w:numPr>
          <w:ilvl w:val="1"/>
          <w:numId w:val="2"/>
        </w:numPr>
        <w:rPr>
          <w:ins w:id="84" w:author="Lloyd McKenzie" w:date="2009-10-31T18:31:00Z"/>
        </w:rPr>
      </w:pPr>
      <w:ins w:id="83" w:author="Lloyd McKenzie" w:date="2009-10-31T18:31:00Z">
        <w:r>
          <w:rPr/>
          <w:t>Cannot have multiple consecutive hyphens or end with a hyphen</w:t>
        </w:r>
      </w:ins>
    </w:p>
    <w:p>
      <w:pPr>
        <w:pStyle w:val="ListParagraph"/>
        <w:numPr>
          <w:ilvl w:val="1"/>
          <w:numId w:val="2"/>
        </w:numPr>
        <w:rPr>
          <w:ins w:id="86" w:author="Lloyd McKenzie" w:date="2009-10-31T18:31:00Z"/>
        </w:rPr>
      </w:pPr>
      <w:ins w:id="85" w:author="Lloyd McKenzie" w:date="2009-10-31T18:31:00Z">
        <w:r>
          <w:rPr/>
          <w:t>Leading character must be a lower-case alpha</w:t>
        </w:r>
      </w:ins>
    </w:p>
    <w:p>
      <w:pPr>
        <w:pStyle w:val="ListParagraph"/>
        <w:numPr>
          <w:ilvl w:val="1"/>
          <w:numId w:val="2"/>
        </w:numPr>
        <w:rPr>
          <w:ins w:id="88" w:author="Lloyd McKenzie" w:date="2009-10-31T18:31:00Z"/>
        </w:rPr>
      </w:pPr>
      <w:ins w:id="87" w:author="Lloyd McKenzie" w:date="2009-10-31T18:31: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4032922608"/>
      <w:bookmarkStart w:id="155" w:name="__Fieldmark__77_4032922608"/>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4032922608"/>
      <w:bookmarkStart w:id="157" w:name="__Fieldmark__78_403292260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4032922608"/>
      <w:bookmarkStart w:id="159" w:name="__Fieldmark__79_4032922608"/>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4032922608"/>
      <w:bookmarkStart w:id="161" w:name="__Fieldmark__80_4032922608"/>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4032922608"/>
      <w:bookmarkStart w:id="163" w:name="__Fieldmark__81_4032922608"/>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4032922608"/>
      <w:bookmarkStart w:id="165" w:name="__Fieldmark__82_4032922608"/>
      <w:bookmarkEnd w:id="165"/>
      <w:r>
        <w:rPr/>
      </w:r>
      <w:r>
        <w:rPr/>
        <w:fldChar w:fldCharType="end"/>
      </w:r>
      <w:r>
        <w:rPr/>
        <w:t xml:space="preserve"> - N/A)</w:t>
      </w:r>
    </w:p>
    <w:p>
      <w:pPr>
        <w:pStyle w:val="ListParagraph"/>
        <w:numPr>
          <w:ilvl w:val="0"/>
          <w:numId w:val="2"/>
        </w:numPr>
        <w:rPr/>
      </w:pPr>
      <w:r>
        <w:rPr/>
        <w:t>For external code systems, have you provided:</w:t>
      </w:r>
      <w:ins w:id="89" w:author="Lloyd McKenzie" w:date="2009-10-31T18:32:00Z">
        <w:r>
          <w:rPr/>
          <w:t xml:space="preserve"> (</w:t>
        </w:r>
      </w:ins>
      <w:ins w:id="90" w:author="Lloyd McKenzie" w:date="2009-10-31T18:32:00Z">
        <w:r>
          <w:fldChar w:fldCharType="begin">
            <w:ffData>
              <w:name w:val="Check1"/>
              <w:enabled/>
              <w:calcOnExit w:val="0"/>
              <w:checkBox>
                <w:sizeAuto/>
              </w:checkBox>
            </w:ffData>
          </w:fldChar>
        </w:r>
        <w:r>
          <w:rPr/>
          <w:instrText xml:space="preserve"> FORMCHECKBOX </w:instrText>
        </w:r>
      </w:ins>
      <w:r>
        <w:rPr/>
        <w:fldChar w:fldCharType="separate"/>
      </w:r>
      <w:ins w:id="91" w:author="Lloyd McKenzie" w:date="2009-10-31T18:32:00Z">
        <w:bookmarkStart w:id="166" w:name="__Fieldmark__83_4032922608"/>
        <w:bookmarkStart w:id="167" w:name="__Fieldmark__83_4032922608"/>
        <w:bookmarkEnd w:id="167"/>
        <w:r>
          <w:rPr/>
        </w:r>
      </w:ins>
      <w:r>
        <w:rPr/>
        <w:fldChar w:fldCharType="end"/>
      </w:r>
      <w:ins w:id="92" w:author="Lloyd McKenzie" w:date="2009-10-31T18:32: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4032922608"/>
      <w:bookmarkStart w:id="169" w:name="__Fieldmark__84_4032922608"/>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4032922608"/>
      <w:bookmarkStart w:id="171" w:name="__Fieldmark__85_4032922608"/>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4032922608"/>
      <w:bookmarkStart w:id="173" w:name="__Fieldmark__86_4032922608"/>
      <w:bookmarkEnd w:id="173"/>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4032922608"/>
      <w:bookmarkStart w:id="175" w:name="__Fieldmark__87_4032922608"/>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4032922608"/>
      <w:bookmarkStart w:id="177" w:name="__Fieldmark__88_4032922608"/>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4032922608"/>
      <w:bookmarkStart w:id="179" w:name="__Fieldmark__89_4032922608"/>
      <w:bookmarkEnd w:id="179"/>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4032922608"/>
      <w:bookmarkStart w:id="181" w:name="__Fieldmark__90_4032922608"/>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4032922608"/>
      <w:bookmarkStart w:id="183" w:name="__Fieldmark__91_4032922608"/>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4032922608"/>
      <w:bookmarkStart w:id="185" w:name="__Fieldmark__92_4032922608"/>
      <w:bookmarkEnd w:id="185"/>
      <w:r>
        <w:rPr/>
      </w:r>
      <w:r>
        <w:rPr/>
        <w:fldChar w:fldCharType="end"/>
      </w:r>
      <w:r>
        <w:rPr/>
        <w:t xml:space="preserve"> - N/A)</w:t>
      </w:r>
    </w:p>
    <w:p>
      <w:pPr>
        <w:pStyle w:val="ListParagraph"/>
        <w:numPr>
          <w:ilvl w:val="1"/>
          <w:numId w:val="2"/>
        </w:numPr>
        <w:rPr>
          <w:ins w:id="103" w:author="Lloyd McKenzie" w:date="2009-10-22T09:43:00Z"/>
        </w:rPr>
      </w:pPr>
      <w:ins w:id="93" w:author="Lloyd McKenzie" w:date="2009-10-22T09:43:00Z">
        <w:r>
          <w:rPr/>
          <w:t>Contact Information (</w:t>
        </w:r>
      </w:ins>
      <w:ins w:id="94"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95" w:author="Lloyd McKenzie" w:date="2009-10-22T09:43:00Z">
        <w:bookmarkStart w:id="186" w:name="__Fieldmark__93_4032922608"/>
        <w:bookmarkStart w:id="187" w:name="__Fieldmark__93_4032922608"/>
        <w:bookmarkEnd w:id="187"/>
        <w:r>
          <w:rPr/>
        </w:r>
      </w:ins>
      <w:r>
        <w:rPr/>
        <w:fldChar w:fldCharType="end"/>
      </w:r>
      <w:ins w:id="96" w:author="Lloyd McKenzie" w:date="2009-10-22T09:43:00Z">
        <w:r>
          <w:rPr/>
          <w:t xml:space="preserve"> - Yes; </w:t>
        </w:r>
      </w:ins>
      <w:ins w:id="97"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98" w:author="Lloyd McKenzie" w:date="2009-10-22T09:43:00Z">
        <w:bookmarkStart w:id="188" w:name="__Fieldmark__94_4032922608"/>
        <w:bookmarkStart w:id="189" w:name="__Fieldmark__94_4032922608"/>
        <w:bookmarkEnd w:id="189"/>
        <w:r>
          <w:rPr/>
        </w:r>
      </w:ins>
      <w:r>
        <w:rPr/>
        <w:fldChar w:fldCharType="end"/>
      </w:r>
      <w:ins w:id="99" w:author="Lloyd McKenzie" w:date="2009-10-22T09:43:00Z">
        <w:r>
          <w:rPr/>
          <w:t xml:space="preserve"> - No; </w:t>
        </w:r>
      </w:ins>
      <w:ins w:id="100"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01" w:author="Lloyd McKenzie" w:date="2009-10-22T09:43:00Z">
        <w:bookmarkStart w:id="190" w:name="__Fieldmark__95_4032922608"/>
        <w:bookmarkStart w:id="191" w:name="__Fieldmark__95_4032922608"/>
        <w:bookmarkEnd w:id="191"/>
        <w:r>
          <w:rPr/>
        </w:r>
      </w:ins>
      <w:r>
        <w:rPr/>
        <w:fldChar w:fldCharType="end"/>
      </w:r>
      <w:ins w:id="102" w:author="Lloyd McKenzie" w:date="2009-10-22T09:43:00Z">
        <w:r>
          <w:rPr/>
          <w:t xml:space="preserve"> - N/A)</w:t>
        </w:r>
      </w:ins>
    </w:p>
    <w:p>
      <w:pPr>
        <w:pStyle w:val="ListParagraph"/>
        <w:numPr>
          <w:ilvl w:val="2"/>
          <w:numId w:val="2"/>
        </w:numPr>
        <w:rPr/>
      </w:pPr>
      <w:del w:id="104" w:author="Lloyd McKenzie" w:date="2009-10-30T22:20:00Z">
        <w:r>
          <w:rPr/>
          <w:delText>&lt;TODO: Anything else we need?&gt;</w:delText>
        </w:r>
      </w:del>
      <w:del w:id="105"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06" w:author="Lloyd McKenzie" w:date="2009-10-31T19:3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7" w:author="Lloyd McKenzie" w:date="2009-10-31T19:39:00Z">
        <w:bookmarkStart w:id="192" w:name="__Fieldmark__96_4032922608"/>
        <w:bookmarkStart w:id="193" w:name="__Fieldmark__96_4032922608"/>
        <w:bookmarkEnd w:id="193"/>
        <w:r>
          <w:rPr>
            <w:sz w:val="20"/>
          </w:rPr>
        </w:r>
      </w:ins>
      <w:r>
        <w:rPr>
          <w:sz w:val="20"/>
        </w:rPr>
        <w:fldChar w:fldCharType="end"/>
      </w:r>
      <w:del w:id="108" w:author="Lloyd McKenzie" w:date="2009-10-31T19:3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9" w:author="Lloyd McKenzie" w:date="2009-10-31T19:39:00Z">
        <w:bookmarkStart w:id="194" w:name="__Fieldmark__97_4032922608"/>
        <w:bookmarkStart w:id="195" w:name="__Fieldmark__97_4032922608"/>
        <w:bookmarkEnd w:id="195"/>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4032922608"/>
      <w:bookmarkStart w:id="197" w:name="__Fieldmark__98_4032922608"/>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4032922608"/>
      <w:bookmarkStart w:id="199" w:name="__Fieldmark__99_4032922608"/>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4032922608"/>
      <w:bookmarkStart w:id="201" w:name="__Fieldmark__100_4032922608"/>
      <w:bookmarkEnd w:id="201"/>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1_4032922608"/>
      <w:bookmarkStart w:id="203" w:name="__Fieldmark__101_4032922608"/>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4032922608"/>
      <w:bookmarkStart w:id="205" w:name="__Fieldmark__102_4032922608"/>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3_4032922608"/>
      <w:bookmarkStart w:id="207" w:name="__Fieldmark__103_4032922608"/>
      <w:bookmarkEnd w:id="207"/>
      <w:r>
        <w:rPr/>
      </w:r>
      <w:r>
        <w:rPr/>
        <w:fldChar w:fldCharType="end"/>
      </w:r>
      <w:r>
        <w:rPr/>
        <w:t xml:space="preserve"> - N/A)</w:t>
      </w:r>
      <w:ins w:id="110"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4032922608"/>
      <w:bookmarkStart w:id="209" w:name="__Fieldmark__104_4032922608"/>
      <w:bookmarkEnd w:id="2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4032922608"/>
      <w:bookmarkStart w:id="211" w:name="__Fieldmark__105_4032922608"/>
      <w:bookmarkEnd w:id="2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4032922608"/>
      <w:bookmarkStart w:id="213" w:name="__Fieldmark__106_4032922608"/>
      <w:bookmarkEnd w:id="213"/>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4" w:name="__Fieldmark__107_4032922608"/>
      <w:bookmarkStart w:id="215" w:name="__Fieldmark__107_4032922608"/>
      <w:bookmarkEnd w:id="215"/>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4032922608"/>
      <w:bookmarkStart w:id="217" w:name="__Fieldmark__108_4032922608"/>
      <w:bookmarkEnd w:id="217"/>
      <w:r>
        <w:rPr/>
      </w:r>
      <w:r>
        <w:rPr/>
        <w:fldChar w:fldCharType="end"/>
      </w:r>
      <w:r>
        <w:rPr/>
        <w:t xml:space="preserve"> - Yes; </w:t>
      </w:r>
      <w:ins w:id="111" w:author="Lloyd McKenzie" w:date="2009-10-31T19:50:00Z">
        <w:r>
          <w:fldChar w:fldCharType="begin">
            <w:ffData>
              <w:name w:val=""/>
              <w:enabled/>
              <w:calcOnExit w:val="0"/>
              <w:checkBox>
                <w:sizeAuto/>
                <w:checked/>
              </w:checkBox>
            </w:ffData>
          </w:fldChar>
        </w:r>
        <w:r>
          <w:rPr/>
          <w:instrText xml:space="preserve"> FORMCHECKBOX </w:instrText>
        </w:r>
      </w:ins>
      <w:r>
        <w:rPr/>
        <w:fldChar w:fldCharType="separate"/>
      </w:r>
      <w:ins w:id="112" w:author="Lloyd McKenzie" w:date="2009-10-31T19:50:00Z">
        <w:bookmarkStart w:id="218" w:name="__Fieldmark__109_4032922608"/>
        <w:bookmarkStart w:id="219" w:name="__Fieldmark__109_4032922608"/>
        <w:bookmarkEnd w:id="219"/>
        <w:r>
          <w:rPr/>
        </w:r>
      </w:ins>
      <w:r>
        <w:rPr/>
        <w:fldChar w:fldCharType="end"/>
      </w:r>
      <w:del w:id="113" w:author="Lloyd McKenzie" w:date="2009-10-31T19:46:00Z">
        <w:r>
          <w:fldChar w:fldCharType="begin">
            <w:ffData>
              <w:name w:val=""/>
              <w:enabled/>
              <w:calcOnExit w:val="0"/>
              <w:checkBox>
                <w:sizeAuto/>
              </w:checkBox>
            </w:ffData>
          </w:fldChar>
        </w:r>
        <w:r>
          <w:rPr/>
          <w:delInstrText xml:space="preserve"> FORMCHECKBOX </w:delInstrText>
        </w:r>
      </w:del>
      <w:r>
        <w:rPr/>
        <w:fldChar w:fldCharType="separate"/>
      </w:r>
      <w:del w:id="114" w:author="Lloyd McKenzie" w:date="2009-10-31T19:46:00Z">
        <w:bookmarkStart w:id="220" w:name="__Fieldmark__110_4032922608"/>
        <w:bookmarkStart w:id="221" w:name="__Fieldmark__110_4032922608"/>
        <w:bookmarkEnd w:id="221"/>
        <w:r>
          <w:rPr/>
        </w:r>
      </w:del>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4032922608"/>
      <w:bookmarkStart w:id="223" w:name="__Fieldmark__111_4032922608"/>
      <w:bookmarkEnd w:id="223"/>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115" w:author="Lloyd McKenzie" w:date="2009-10-31T19:51:00Z">
        <w:r>
          <w:fldChar w:fldCharType="begin">
            <w:ffData>
              <w:name w:val=""/>
              <w:enabled/>
              <w:calcOnExit w:val="0"/>
              <w:checkBox>
                <w:sizeAuto/>
                <w:checked/>
              </w:checkBox>
            </w:ffData>
          </w:fldChar>
        </w:r>
        <w:r>
          <w:rPr/>
          <w:instrText xml:space="preserve"> FORMCHECKBOX </w:instrText>
        </w:r>
      </w:ins>
      <w:r>
        <w:rPr/>
        <w:fldChar w:fldCharType="separate"/>
      </w:r>
      <w:ins w:id="116" w:author="Lloyd McKenzie" w:date="2009-10-31T19:51:00Z">
        <w:bookmarkStart w:id="224" w:name="__Fieldmark__112_4032922608"/>
        <w:bookmarkStart w:id="225" w:name="__Fieldmark__112_4032922608"/>
        <w:bookmarkEnd w:id="225"/>
        <w:r>
          <w:rPr/>
        </w:r>
      </w:ins>
      <w:r>
        <w:rPr/>
        <w:fldChar w:fldCharType="end"/>
      </w:r>
      <w:del w:id="117" w:author="Lloyd McKenzie" w:date="2009-10-31T19:51:00Z">
        <w:r>
          <w:fldChar w:fldCharType="begin">
            <w:ffData>
              <w:name w:val=""/>
              <w:enabled/>
              <w:calcOnExit w:val="0"/>
              <w:checkBox>
                <w:sizeAuto/>
              </w:checkBox>
            </w:ffData>
          </w:fldChar>
        </w:r>
        <w:r>
          <w:rPr/>
          <w:delInstrText xml:space="preserve"> FORMCHECKBOX </w:delInstrText>
        </w:r>
      </w:del>
      <w:r>
        <w:rPr/>
        <w:fldChar w:fldCharType="separate"/>
      </w:r>
      <w:del w:id="118" w:author="Lloyd McKenzie" w:date="2009-10-31T19:51:00Z">
        <w:bookmarkStart w:id="226" w:name="__Fieldmark__113_4032922608"/>
        <w:bookmarkStart w:id="227" w:name="__Fieldmark__113_4032922608"/>
        <w:bookmarkEnd w:id="22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4032922608"/>
      <w:bookmarkStart w:id="229" w:name="__Fieldmark__114_4032922608"/>
      <w:bookmarkEnd w:id="2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5_4032922608"/>
      <w:bookmarkStart w:id="231" w:name="__Fieldmark__115_4032922608"/>
      <w:bookmarkEnd w:id="231"/>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19" w:author="Lloyd McKenzie" w:date="2009-10-30T22:20:00Z">
        <w:r>
          <w:rPr/>
          <w:delText xml:space="preserve"> found here: &lt;Insert REF&gt;</w:delText>
        </w:r>
      </w:del>
      <w:r>
        <w:rPr/>
        <w:t>? (</w:t>
      </w:r>
      <w:ins w:id="120" w:author="Lloyd McKenzie" w:date="2009-10-31T19:51:00Z">
        <w:r>
          <w:fldChar w:fldCharType="begin">
            <w:ffData>
              <w:name w:val=""/>
              <w:enabled/>
              <w:calcOnExit w:val="0"/>
              <w:checkBox>
                <w:sizeAuto/>
                <w:checked/>
              </w:checkBox>
            </w:ffData>
          </w:fldChar>
        </w:r>
        <w:r>
          <w:rPr/>
          <w:instrText xml:space="preserve"> FORMCHECKBOX </w:instrText>
        </w:r>
      </w:ins>
      <w:r>
        <w:rPr/>
        <w:fldChar w:fldCharType="separate"/>
      </w:r>
      <w:ins w:id="121" w:author="Lloyd McKenzie" w:date="2009-10-31T19:51:00Z">
        <w:bookmarkStart w:id="232" w:name="__Fieldmark__116_4032922608"/>
        <w:bookmarkStart w:id="233" w:name="__Fieldmark__116_4032922608"/>
        <w:bookmarkEnd w:id="233"/>
        <w:r>
          <w:rPr/>
        </w:r>
      </w:ins>
      <w:r>
        <w:rPr/>
        <w:fldChar w:fldCharType="end"/>
      </w:r>
      <w:del w:id="122" w:author="Lloyd McKenzie" w:date="2009-10-31T19:51:00Z">
        <w:r>
          <w:fldChar w:fldCharType="begin">
            <w:ffData>
              <w:name w:val=""/>
              <w:enabled/>
              <w:calcOnExit w:val="0"/>
              <w:checkBox>
                <w:sizeAuto/>
              </w:checkBox>
            </w:ffData>
          </w:fldChar>
        </w:r>
        <w:r>
          <w:rPr/>
          <w:delInstrText xml:space="preserve"> FORMCHECKBOX </w:delInstrText>
        </w:r>
      </w:del>
      <w:r>
        <w:rPr/>
        <w:fldChar w:fldCharType="separate"/>
      </w:r>
      <w:del w:id="123" w:author="Lloyd McKenzie" w:date="2009-10-31T19:51:00Z">
        <w:bookmarkStart w:id="234" w:name="__Fieldmark__117_4032922608"/>
        <w:bookmarkStart w:id="235" w:name="__Fieldmark__117_4032922608"/>
        <w:bookmarkEnd w:id="23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4032922608"/>
      <w:bookmarkStart w:id="237" w:name="__Fieldmark__118_4032922608"/>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4032922608"/>
      <w:bookmarkStart w:id="239" w:name="__Fieldmark__119_4032922608"/>
      <w:bookmarkEnd w:id="23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ins w:id="124" w:author="Lloyd McKenzie" w:date="2009-10-31T19:53:00Z">
        <w:r>
          <w:fldChar w:fldCharType="begin">
            <w:ffData>
              <w:name w:val=""/>
              <w:enabled/>
              <w:calcOnExit w:val="0"/>
              <w:checkBox>
                <w:sizeAuto/>
                <w:checked/>
              </w:checkBox>
            </w:ffData>
          </w:fldChar>
        </w:r>
        <w:r>
          <w:rPr/>
          <w:instrText xml:space="preserve"> FORMCHECKBOX </w:instrText>
        </w:r>
      </w:ins>
      <w:r>
        <w:rPr/>
        <w:fldChar w:fldCharType="separate"/>
      </w:r>
      <w:ins w:id="125" w:author="Lloyd McKenzie" w:date="2009-10-31T19:53:00Z">
        <w:bookmarkStart w:id="240" w:name="__Fieldmark__120_4032922608"/>
        <w:bookmarkStart w:id="241" w:name="__Fieldmark__120_4032922608"/>
        <w:bookmarkEnd w:id="241"/>
        <w:r>
          <w:rPr/>
        </w:r>
      </w:ins>
      <w:r>
        <w:rPr/>
        <w:fldChar w:fldCharType="end"/>
      </w:r>
      <w:del w:id="126" w:author="Lloyd McKenzie" w:date="2009-10-31T19:53:00Z">
        <w:r>
          <w:fldChar w:fldCharType="begin">
            <w:ffData>
              <w:name w:val=""/>
              <w:enabled/>
              <w:calcOnExit w:val="0"/>
              <w:checkBox>
                <w:sizeAuto/>
              </w:checkBox>
            </w:ffData>
          </w:fldChar>
        </w:r>
        <w:r>
          <w:rPr/>
          <w:delInstrText xml:space="preserve"> FORMCHECKBOX </w:delInstrText>
        </w:r>
      </w:del>
      <w:r>
        <w:rPr/>
        <w:fldChar w:fldCharType="separate"/>
      </w:r>
      <w:del w:id="127" w:author="Lloyd McKenzie" w:date="2009-10-31T19:53:00Z">
        <w:bookmarkStart w:id="242" w:name="__Fieldmark__121_4032922608"/>
        <w:bookmarkStart w:id="243" w:name="__Fieldmark__121_4032922608"/>
        <w:bookmarkEnd w:id="2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4032922608"/>
      <w:bookmarkStart w:id="245" w:name="__Fieldmark__122_4032922608"/>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4032922608"/>
      <w:bookmarkStart w:id="247" w:name="__Fieldmark__123_4032922608"/>
      <w:bookmarkEnd w:id="247"/>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ins w:id="128" w:author="Lloyd McKenzie" w:date="2009-10-31T19:56:00Z">
        <w:r>
          <w:fldChar w:fldCharType="begin">
            <w:ffData>
              <w:name w:val=""/>
              <w:enabled/>
              <w:calcOnExit w:val="0"/>
              <w:checkBox>
                <w:sizeAuto/>
                <w:checked/>
              </w:checkBox>
            </w:ffData>
          </w:fldChar>
        </w:r>
        <w:r>
          <w:rPr/>
          <w:instrText xml:space="preserve"> FORMCHECKBOX </w:instrText>
        </w:r>
      </w:ins>
      <w:r>
        <w:rPr/>
        <w:fldChar w:fldCharType="separate"/>
      </w:r>
      <w:ins w:id="129" w:author="Lloyd McKenzie" w:date="2009-10-31T19:56:00Z">
        <w:bookmarkStart w:id="248" w:name="__Fieldmark__124_4032922608"/>
        <w:bookmarkStart w:id="249" w:name="__Fieldmark__124_4032922608"/>
        <w:bookmarkEnd w:id="249"/>
        <w:r>
          <w:rPr/>
        </w:r>
      </w:ins>
      <w:r>
        <w:rPr/>
        <w:fldChar w:fldCharType="end"/>
      </w:r>
      <w:del w:id="130" w:author="Lloyd McKenzie" w:date="2009-10-31T19:56:00Z">
        <w:r>
          <w:fldChar w:fldCharType="begin">
            <w:ffData>
              <w:name w:val=""/>
              <w:enabled/>
              <w:calcOnExit w:val="0"/>
              <w:checkBox>
                <w:sizeAuto/>
              </w:checkBox>
            </w:ffData>
          </w:fldChar>
        </w:r>
        <w:r>
          <w:rPr/>
          <w:delInstrText xml:space="preserve"> FORMCHECKBOX </w:delInstrText>
        </w:r>
      </w:del>
      <w:r>
        <w:rPr/>
        <w:fldChar w:fldCharType="separate"/>
      </w:r>
      <w:del w:id="131" w:author="Lloyd McKenzie" w:date="2009-10-31T19:56:00Z">
        <w:bookmarkStart w:id="250" w:name="__Fieldmark__125_4032922608"/>
        <w:bookmarkStart w:id="251" w:name="__Fieldmark__125_4032922608"/>
        <w:bookmarkEnd w:id="25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4032922608"/>
      <w:bookmarkStart w:id="253" w:name="__Fieldmark__126_403292260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4032922608"/>
      <w:bookmarkStart w:id="255" w:name="__Fieldmark__127_4032922608"/>
      <w:bookmarkEnd w:id="255"/>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56" w:name="OLE_LINK2"/>
      <w:bookmarkStart w:id="257" w:name="OLE_LINK1"/>
      <w:r>
        <w:rPr/>
        <w:t xml:space="preserve">Act </w:t>
      </w:r>
      <w:bookmarkEnd w:id="256"/>
      <w:bookmarkEnd w:id="257"/>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ins w:id="132"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33" w:author="Lloyd McKenzie" w:date="2009-10-31T19:57:00Z">
        <w:bookmarkStart w:id="258" w:name="__Fieldmark__128_4032922608"/>
        <w:bookmarkStart w:id="259" w:name="__Fieldmark__128_4032922608"/>
        <w:bookmarkEnd w:id="259"/>
        <w:r>
          <w:rPr/>
        </w:r>
      </w:ins>
      <w:r>
        <w:rPr/>
        <w:fldChar w:fldCharType="end"/>
      </w:r>
      <w:del w:id="134"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35" w:author="Lloyd McKenzie" w:date="2009-10-31T19:57:00Z">
        <w:bookmarkStart w:id="260" w:name="__Fieldmark__129_4032922608"/>
        <w:bookmarkStart w:id="261" w:name="__Fieldmark__129_4032922608"/>
        <w:bookmarkEnd w:id="26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0_4032922608"/>
      <w:bookmarkStart w:id="263" w:name="__Fieldmark__130_4032922608"/>
      <w:bookmarkEnd w:id="2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1_4032922608"/>
      <w:bookmarkStart w:id="265" w:name="__Fieldmark__131_4032922608"/>
      <w:bookmarkEnd w:id="265"/>
      <w:r>
        <w:rPr/>
      </w:r>
      <w:r>
        <w:rPr/>
        <w:fldChar w:fldCharType="end"/>
      </w:r>
      <w:r>
        <w:rPr/>
        <w:t xml:space="preserve"> - N/A)</w:t>
      </w:r>
    </w:p>
    <w:p>
      <w:pPr>
        <w:pStyle w:val="ListParagraph"/>
        <w:numPr>
          <w:ilvl w:val="0"/>
          <w:numId w:val="2"/>
        </w:numPr>
        <w:rPr/>
      </w:pPr>
      <w:r>
        <w:rPr/>
        <w:t>Have you identified whether the code should be considered abstract or not? (</w:t>
      </w:r>
      <w:ins w:id="136"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37" w:author="Lloyd McKenzie" w:date="2009-10-31T19:57:00Z">
        <w:bookmarkStart w:id="266" w:name="__Fieldmark__132_4032922608"/>
        <w:bookmarkStart w:id="267" w:name="__Fieldmark__132_4032922608"/>
        <w:bookmarkEnd w:id="267"/>
        <w:r>
          <w:rPr/>
        </w:r>
      </w:ins>
      <w:r>
        <w:rPr/>
        <w:fldChar w:fldCharType="end"/>
      </w:r>
      <w:del w:id="138"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39" w:author="Lloyd McKenzie" w:date="2009-10-31T19:57:00Z">
        <w:bookmarkStart w:id="268" w:name="__Fieldmark__133_4032922608"/>
        <w:bookmarkStart w:id="269" w:name="__Fieldmark__133_4032922608"/>
        <w:bookmarkEnd w:id="2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4_4032922608"/>
      <w:bookmarkStart w:id="271" w:name="__Fieldmark__134_4032922608"/>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5_4032922608"/>
      <w:bookmarkStart w:id="273" w:name="__Fieldmark__135_4032922608"/>
      <w:bookmarkEnd w:id="27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4032922608"/>
      <w:bookmarkStart w:id="275" w:name="__Fieldmark__136_4032922608"/>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4032922608"/>
      <w:bookmarkStart w:id="277" w:name="__Fieldmark__137_4032922608"/>
      <w:bookmarkEnd w:id="277"/>
      <w:r>
        <w:rPr/>
      </w:r>
      <w:r>
        <w:rPr/>
        <w:fldChar w:fldCharType="end"/>
      </w:r>
      <w:r>
        <w:rPr/>
        <w:t xml:space="preserve"> - No; </w:t>
      </w:r>
      <w:ins w:id="140"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41" w:author="Lloyd McKenzie" w:date="2009-10-31T19:57:00Z">
        <w:bookmarkStart w:id="278" w:name="__Fieldmark__138_4032922608"/>
        <w:bookmarkStart w:id="279" w:name="__Fieldmark__138_4032922608"/>
        <w:bookmarkEnd w:id="279"/>
        <w:r>
          <w:rPr/>
        </w:r>
      </w:ins>
      <w:r>
        <w:rPr/>
        <w:fldChar w:fldCharType="end"/>
      </w:r>
      <w:del w:id="142"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43" w:author="Lloyd McKenzie" w:date="2009-10-31T19:57:00Z">
        <w:bookmarkStart w:id="280" w:name="__Fieldmark__139_4032922608"/>
        <w:bookmarkStart w:id="281" w:name="__Fieldmark__139_4032922608"/>
        <w:bookmarkEnd w:id="281"/>
        <w:r>
          <w:rPr/>
        </w:r>
      </w:del>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2" w:name="__Fieldmark__140_4032922608"/>
      <w:bookmarkStart w:id="283" w:name="__Fieldmark__140_4032922608"/>
      <w:bookmarkEnd w:id="28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ins w:id="144" w:author="Lloyd McKenzie" w:date="2009-10-31T19:57:00Z">
        <w:r>
          <w:fldChar w:fldCharType="begin">
            <w:ffData>
              <w:name w:val=""/>
              <w:enabled/>
              <w:calcOnExit w:val="0"/>
              <w:checkBox>
                <w:sizeAuto/>
                <w:checked/>
              </w:checkBox>
            </w:ffData>
          </w:fldChar>
        </w:r>
        <w:r>
          <w:rPr/>
          <w:instrText xml:space="preserve"> FORMCHECKBOX </w:instrText>
        </w:r>
      </w:ins>
      <w:r>
        <w:rPr/>
        <w:fldChar w:fldCharType="separate"/>
      </w:r>
      <w:ins w:id="145" w:author="Lloyd McKenzie" w:date="2009-10-31T19:57:00Z">
        <w:bookmarkStart w:id="284" w:name="__Fieldmark__141_4032922608"/>
        <w:bookmarkStart w:id="285" w:name="__Fieldmark__141_4032922608"/>
        <w:bookmarkEnd w:id="285"/>
        <w:r>
          <w:rPr/>
        </w:r>
      </w:ins>
      <w:r>
        <w:rPr/>
        <w:fldChar w:fldCharType="end"/>
      </w:r>
      <w:del w:id="146" w:author="Lloyd McKenzie" w:date="2009-10-31T19:57:00Z">
        <w:r>
          <w:fldChar w:fldCharType="begin">
            <w:ffData>
              <w:name w:val=""/>
              <w:enabled/>
              <w:calcOnExit w:val="0"/>
              <w:checkBox>
                <w:sizeAuto/>
              </w:checkBox>
            </w:ffData>
          </w:fldChar>
        </w:r>
        <w:r>
          <w:rPr/>
          <w:delInstrText xml:space="preserve"> FORMCHECKBOX </w:delInstrText>
        </w:r>
      </w:del>
      <w:r>
        <w:rPr/>
        <w:fldChar w:fldCharType="separate"/>
      </w:r>
      <w:del w:id="147" w:author="Lloyd McKenzie" w:date="2009-10-31T19:57:00Z">
        <w:bookmarkStart w:id="286" w:name="__Fieldmark__142_4032922608"/>
        <w:bookmarkStart w:id="287" w:name="__Fieldmark__142_4032922608"/>
        <w:bookmarkEnd w:id="28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4032922608"/>
      <w:bookmarkStart w:id="289" w:name="__Fieldmark__143_4032922608"/>
      <w:bookmarkEnd w:id="2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4032922608"/>
      <w:bookmarkStart w:id="291" w:name="__Fieldmark__144_4032922608"/>
      <w:bookmarkEnd w:id="29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ins w:id="148"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49" w:author="Lloyd McKenzie" w:date="2009-10-31T20:04:00Z">
        <w:bookmarkStart w:id="292" w:name="__Fieldmark__145_4032922608"/>
        <w:bookmarkStart w:id="293" w:name="__Fieldmark__145_4032922608"/>
        <w:bookmarkEnd w:id="293"/>
        <w:r>
          <w:rPr/>
        </w:r>
      </w:ins>
      <w:r>
        <w:rPr/>
        <w:fldChar w:fldCharType="end"/>
      </w:r>
      <w:del w:id="150"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51" w:author="Lloyd McKenzie" w:date="2009-10-31T20:04:00Z">
        <w:bookmarkStart w:id="294" w:name="__Fieldmark__146_4032922608"/>
        <w:bookmarkStart w:id="295" w:name="__Fieldmark__146_4032922608"/>
        <w:bookmarkEnd w:id="29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4032922608"/>
      <w:bookmarkStart w:id="297" w:name="__Fieldmark__147_4032922608"/>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8_4032922608"/>
      <w:bookmarkStart w:id="299" w:name="__Fieldmark__148_4032922608"/>
      <w:bookmarkEnd w:id="299"/>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ins w:id="152"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53" w:author="Lloyd McKenzie" w:date="2009-10-31T20:04:00Z">
        <w:bookmarkStart w:id="300" w:name="__Fieldmark__149_4032922608"/>
        <w:bookmarkStart w:id="301" w:name="__Fieldmark__149_4032922608"/>
        <w:bookmarkEnd w:id="301"/>
        <w:r>
          <w:rPr/>
        </w:r>
      </w:ins>
      <w:r>
        <w:rPr/>
        <w:fldChar w:fldCharType="end"/>
      </w:r>
      <w:del w:id="154"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55" w:author="Lloyd McKenzie" w:date="2009-10-31T20:04:00Z">
        <w:bookmarkStart w:id="302" w:name="__Fieldmark__150_4032922608"/>
        <w:bookmarkStart w:id="303" w:name="__Fieldmark__150_4032922608"/>
        <w:bookmarkEnd w:id="30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4032922608"/>
      <w:bookmarkStart w:id="305" w:name="__Fieldmark__151_403292260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4032922608"/>
      <w:bookmarkStart w:id="307" w:name="__Fieldmark__152_4032922608"/>
      <w:bookmarkEnd w:id="307"/>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56"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57"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58" w:author="Lloyd McKenzie" w:date="2009-10-28T16:35:00Z">
        <w:r>
          <w:rPr/>
          <w:delText>&lt;Insert Link&gt;</w:delText>
        </w:r>
      </w:del>
      <w:r>
        <w:rPr/>
        <w:t xml:space="preserve"> (</w:t>
      </w:r>
      <w:ins w:id="159"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0" w:author="Lloyd McKenzie" w:date="2009-10-31T20:04:00Z">
        <w:bookmarkStart w:id="308" w:name="__Fieldmark__153_4032922608"/>
        <w:bookmarkStart w:id="309" w:name="__Fieldmark__153_4032922608"/>
        <w:bookmarkEnd w:id="309"/>
        <w:r>
          <w:rPr/>
        </w:r>
      </w:ins>
      <w:r>
        <w:rPr/>
        <w:fldChar w:fldCharType="end"/>
      </w:r>
      <w:del w:id="161"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62" w:author="Lloyd McKenzie" w:date="2009-10-31T20:04:00Z">
        <w:bookmarkStart w:id="310" w:name="__Fieldmark__154_4032922608"/>
        <w:bookmarkStart w:id="311" w:name="__Fieldmark__154_4032922608"/>
        <w:bookmarkEnd w:id="3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5_4032922608"/>
      <w:bookmarkStart w:id="313" w:name="__Fieldmark__155_4032922608"/>
      <w:bookmarkEnd w:id="3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4032922608"/>
      <w:bookmarkStart w:id="315" w:name="__Fieldmark__156_4032922608"/>
      <w:bookmarkEnd w:id="31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16" w:name="__Fieldmark__157_4032922608"/>
      <w:bookmarkStart w:id="317" w:name="__Fieldmark__157_4032922608"/>
      <w:bookmarkEnd w:id="31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4032922608"/>
      <w:bookmarkStart w:id="319" w:name="__Fieldmark__158_4032922608"/>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4032922608"/>
      <w:bookmarkStart w:id="321" w:name="__Fieldmark__159_4032922608"/>
      <w:bookmarkEnd w:id="321"/>
      <w:r>
        <w:rPr/>
      </w:r>
      <w:r>
        <w:rPr/>
        <w:fldChar w:fldCharType="end"/>
      </w:r>
      <w:r>
        <w:rPr/>
        <w:t xml:space="preserve"> - No; </w:t>
      </w:r>
      <w:ins w:id="163"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4" w:author="Lloyd McKenzie" w:date="2009-10-31T20:04:00Z">
        <w:bookmarkStart w:id="322" w:name="__Fieldmark__160_4032922608"/>
        <w:bookmarkStart w:id="323" w:name="__Fieldmark__160_4032922608"/>
        <w:bookmarkEnd w:id="323"/>
        <w:r>
          <w:rPr/>
        </w:r>
      </w:ins>
      <w:r>
        <w:rPr/>
        <w:fldChar w:fldCharType="end"/>
      </w:r>
      <w:del w:id="165"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66" w:author="Lloyd McKenzie" w:date="2009-10-31T20:04:00Z">
        <w:bookmarkStart w:id="324" w:name="__Fieldmark__161_4032922608"/>
        <w:bookmarkStart w:id="325" w:name="__Fieldmark__161_4032922608"/>
        <w:bookmarkEnd w:id="325"/>
        <w:r>
          <w:rPr/>
        </w:r>
      </w:del>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ins w:id="167" w:author="Lloyd McKenzie" w:date="2009-10-31T20:04:00Z">
        <w:r>
          <w:fldChar w:fldCharType="begin">
            <w:ffData>
              <w:name w:val=""/>
              <w:enabled/>
              <w:calcOnExit w:val="0"/>
              <w:checkBox>
                <w:sizeAuto/>
                <w:checked/>
              </w:checkBox>
            </w:ffData>
          </w:fldChar>
        </w:r>
        <w:r>
          <w:rPr/>
          <w:instrText xml:space="preserve"> FORMCHECKBOX </w:instrText>
        </w:r>
      </w:ins>
      <w:r>
        <w:rPr/>
        <w:fldChar w:fldCharType="separate"/>
      </w:r>
      <w:ins w:id="168" w:author="Lloyd McKenzie" w:date="2009-10-31T20:04:00Z">
        <w:bookmarkStart w:id="326" w:name="__Fieldmark__162_4032922608"/>
        <w:bookmarkStart w:id="327" w:name="__Fieldmark__162_4032922608"/>
        <w:bookmarkEnd w:id="327"/>
        <w:r>
          <w:rPr/>
        </w:r>
      </w:ins>
      <w:r>
        <w:rPr/>
        <w:fldChar w:fldCharType="end"/>
      </w:r>
      <w:del w:id="169" w:author="Lloyd McKenzie" w:date="2009-10-31T20:04:00Z">
        <w:r>
          <w:fldChar w:fldCharType="begin">
            <w:ffData>
              <w:name w:val=""/>
              <w:enabled/>
              <w:calcOnExit w:val="0"/>
              <w:checkBox>
                <w:sizeAuto/>
              </w:checkBox>
            </w:ffData>
          </w:fldChar>
        </w:r>
        <w:r>
          <w:rPr/>
          <w:delInstrText xml:space="preserve"> FORMCHECKBOX </w:delInstrText>
        </w:r>
      </w:del>
      <w:r>
        <w:rPr/>
        <w:fldChar w:fldCharType="separate"/>
      </w:r>
      <w:del w:id="170" w:author="Lloyd McKenzie" w:date="2009-10-31T20:04:00Z">
        <w:bookmarkStart w:id="328" w:name="__Fieldmark__163_4032922608"/>
        <w:bookmarkStart w:id="329" w:name="__Fieldmark__163_4032922608"/>
        <w:bookmarkEnd w:id="3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4032922608"/>
      <w:bookmarkStart w:id="331" w:name="__Fieldmark__164_4032922608"/>
      <w:bookmarkEnd w:id="3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4032922608"/>
      <w:bookmarkStart w:id="333" w:name="__Fieldmark__165_4032922608"/>
      <w:bookmarkEnd w:id="333"/>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ins w:id="171"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72" w:author="Lloyd McKenzie" w:date="2009-10-31T20:09:00Z">
        <w:bookmarkStart w:id="334" w:name="__Fieldmark__166_4032922608"/>
        <w:bookmarkStart w:id="335" w:name="__Fieldmark__166_4032922608"/>
        <w:bookmarkEnd w:id="335"/>
        <w:r>
          <w:rPr/>
        </w:r>
      </w:ins>
      <w:r>
        <w:rPr/>
        <w:fldChar w:fldCharType="end"/>
      </w:r>
      <w:del w:id="173"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74" w:author="Lloyd McKenzie" w:date="2009-10-31T20:09:00Z">
        <w:bookmarkStart w:id="336" w:name="__Fieldmark__167_4032922608"/>
        <w:bookmarkStart w:id="337" w:name="__Fieldmark__167_4032922608"/>
        <w:bookmarkEnd w:id="33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4032922608"/>
      <w:bookmarkStart w:id="339" w:name="__Fieldmark__168_4032922608"/>
      <w:bookmarkEnd w:id="3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4032922608"/>
      <w:bookmarkStart w:id="341" w:name="__Fieldmark__169_4032922608"/>
      <w:bookmarkEnd w:id="341"/>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75" w:author="tedk" w:date="2009-10-28T17:45:00Z">
        <w:r>
          <w:rPr/>
          <w:t>, and is consistent with the current Value Set naming conventions</w:t>
        </w:r>
      </w:ins>
      <w:r>
        <w:rPr/>
        <w:t>? (</w:t>
      </w:r>
      <w:ins w:id="176"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77" w:author="Lloyd McKenzie" w:date="2009-10-31T20:09:00Z">
        <w:bookmarkStart w:id="342" w:name="__Fieldmark__170_4032922608"/>
        <w:bookmarkStart w:id="343" w:name="__Fieldmark__170_4032922608"/>
        <w:bookmarkEnd w:id="343"/>
        <w:r>
          <w:rPr/>
        </w:r>
      </w:ins>
      <w:r>
        <w:rPr/>
        <w:fldChar w:fldCharType="end"/>
      </w:r>
      <w:del w:id="178"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79" w:author="Lloyd McKenzie" w:date="2009-10-31T20:09:00Z">
        <w:bookmarkStart w:id="344" w:name="__Fieldmark__171_4032922608"/>
        <w:bookmarkStart w:id="345" w:name="__Fieldmark__171_4032922608"/>
        <w:bookmarkEnd w:id="34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4032922608"/>
      <w:bookmarkStart w:id="347" w:name="__Fieldmark__172_4032922608"/>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4032922608"/>
      <w:bookmarkStart w:id="349" w:name="__Fieldmark__173_4032922608"/>
      <w:bookmarkEnd w:id="349"/>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4032922608"/>
      <w:bookmarkStart w:id="351" w:name="__Fieldmark__174_4032922608"/>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4032922608"/>
      <w:bookmarkStart w:id="353" w:name="__Fieldmark__175_4032922608"/>
      <w:bookmarkEnd w:id="353"/>
      <w:r>
        <w:rPr/>
      </w:r>
      <w:r>
        <w:rPr/>
        <w:fldChar w:fldCharType="end"/>
      </w:r>
      <w:r>
        <w:rPr/>
        <w:t xml:space="preserve"> - No; </w:t>
      </w:r>
      <w:ins w:id="180" w:author="Lloyd McKenzie" w:date="2009-10-31T20:09:00Z">
        <w:r>
          <w:fldChar w:fldCharType="begin">
            <w:ffData>
              <w:name w:val=""/>
              <w:enabled/>
              <w:calcOnExit w:val="0"/>
              <w:checkBox>
                <w:sizeAuto/>
                <w:checked/>
              </w:checkBox>
            </w:ffData>
          </w:fldChar>
        </w:r>
        <w:r>
          <w:rPr/>
          <w:instrText xml:space="preserve"> FORMCHECKBOX </w:instrText>
        </w:r>
      </w:ins>
      <w:r>
        <w:rPr/>
        <w:fldChar w:fldCharType="separate"/>
      </w:r>
      <w:ins w:id="181" w:author="Lloyd McKenzie" w:date="2009-10-31T20:09:00Z">
        <w:bookmarkStart w:id="354" w:name="__Fieldmark__176_4032922608"/>
        <w:bookmarkStart w:id="355" w:name="__Fieldmark__176_4032922608"/>
        <w:bookmarkEnd w:id="355"/>
        <w:r>
          <w:rPr/>
        </w:r>
      </w:ins>
      <w:r>
        <w:rPr/>
        <w:fldChar w:fldCharType="end"/>
      </w:r>
      <w:del w:id="182" w:author="Lloyd McKenzie" w:date="2009-10-31T20:09:00Z">
        <w:r>
          <w:fldChar w:fldCharType="begin">
            <w:ffData>
              <w:name w:val=""/>
              <w:enabled/>
              <w:calcOnExit w:val="0"/>
              <w:checkBox>
                <w:sizeAuto/>
              </w:checkBox>
            </w:ffData>
          </w:fldChar>
        </w:r>
        <w:r>
          <w:rPr/>
          <w:delInstrText xml:space="preserve"> FORMCHECKBOX </w:delInstrText>
        </w:r>
      </w:del>
      <w:r>
        <w:rPr/>
        <w:fldChar w:fldCharType="separate"/>
      </w:r>
      <w:del w:id="183" w:author="Lloyd McKenzie" w:date="2009-10-31T20:09:00Z">
        <w:bookmarkStart w:id="356" w:name="__Fieldmark__177_4032922608"/>
        <w:bookmarkStart w:id="357" w:name="__Fieldmark__177_4032922608"/>
        <w:bookmarkEnd w:id="357"/>
        <w:r>
          <w:rPr/>
        </w:r>
      </w:del>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4032922608"/>
      <w:bookmarkStart w:id="359" w:name="__Fieldmark__178_403292260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4032922608"/>
      <w:bookmarkStart w:id="361" w:name="__Fieldmark__179_4032922608"/>
      <w:bookmarkEnd w:id="361"/>
      <w:r>
        <w:rPr/>
      </w:r>
      <w:r>
        <w:rPr/>
        <w:fldChar w:fldCharType="end"/>
      </w:r>
      <w:r>
        <w:rPr/>
        <w:t xml:space="preserve"> - No; </w:t>
      </w:r>
      <w:ins w:id="184"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85" w:author="Lloyd McKenzie" w:date="2009-10-31T20:10:00Z">
        <w:bookmarkStart w:id="362" w:name="__Fieldmark__180_4032922608"/>
        <w:bookmarkStart w:id="363" w:name="__Fieldmark__180_4032922608"/>
        <w:bookmarkEnd w:id="363"/>
        <w:r>
          <w:rPr/>
        </w:r>
      </w:ins>
      <w:r>
        <w:rPr/>
        <w:fldChar w:fldCharType="end"/>
      </w:r>
      <w:del w:id="186"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87" w:author="Lloyd McKenzie" w:date="2009-10-31T20:10:00Z">
        <w:bookmarkStart w:id="364" w:name="__Fieldmark__181_4032922608"/>
        <w:bookmarkStart w:id="365" w:name="__Fieldmark__181_4032922608"/>
        <w:bookmarkEnd w:id="365"/>
        <w:r>
          <w:rPr/>
        </w:r>
      </w:del>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ins w:id="188"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89" w:author="Lloyd McKenzie" w:date="2009-10-31T20:10:00Z">
        <w:bookmarkStart w:id="366" w:name="__Fieldmark__182_4032922608"/>
        <w:bookmarkStart w:id="367" w:name="__Fieldmark__182_4032922608"/>
        <w:bookmarkEnd w:id="367"/>
        <w:r>
          <w:rPr/>
        </w:r>
      </w:ins>
      <w:r>
        <w:rPr/>
        <w:fldChar w:fldCharType="end"/>
      </w:r>
      <w:del w:id="190"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91" w:author="Lloyd McKenzie" w:date="2009-10-31T20:10:00Z">
        <w:bookmarkStart w:id="368" w:name="__Fieldmark__183_4032922608"/>
        <w:bookmarkStart w:id="369" w:name="__Fieldmark__183_4032922608"/>
        <w:bookmarkEnd w:id="36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4032922608"/>
      <w:bookmarkStart w:id="371" w:name="__Fieldmark__184_4032922608"/>
      <w:bookmarkEnd w:id="3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4032922608"/>
      <w:bookmarkStart w:id="373" w:name="__Fieldmark__185_4032922608"/>
      <w:bookmarkEnd w:id="373"/>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4032922608"/>
      <w:bookmarkStart w:id="375" w:name="__Fieldmark__186_4032922608"/>
      <w:bookmarkEnd w:id="3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4032922608"/>
      <w:bookmarkStart w:id="377" w:name="__Fieldmark__187_4032922608"/>
      <w:bookmarkEnd w:id="377"/>
      <w:r>
        <w:rPr/>
      </w:r>
      <w:r>
        <w:rPr/>
        <w:fldChar w:fldCharType="end"/>
      </w:r>
      <w:r>
        <w:rPr/>
        <w:t xml:space="preserve"> - No; </w:t>
      </w:r>
      <w:ins w:id="192" w:author="Lloyd McKenzie" w:date="2009-10-31T20:10:00Z">
        <w:r>
          <w:fldChar w:fldCharType="begin">
            <w:ffData>
              <w:name w:val=""/>
              <w:enabled/>
              <w:calcOnExit w:val="0"/>
              <w:checkBox>
                <w:sizeAuto/>
                <w:checked/>
              </w:checkBox>
            </w:ffData>
          </w:fldChar>
        </w:r>
        <w:r>
          <w:rPr/>
          <w:instrText xml:space="preserve"> FORMCHECKBOX </w:instrText>
        </w:r>
      </w:ins>
      <w:r>
        <w:rPr/>
        <w:fldChar w:fldCharType="separate"/>
      </w:r>
      <w:ins w:id="193" w:author="Lloyd McKenzie" w:date="2009-10-31T20:10:00Z">
        <w:bookmarkStart w:id="378" w:name="__Fieldmark__188_4032922608"/>
        <w:bookmarkStart w:id="379" w:name="__Fieldmark__188_4032922608"/>
        <w:bookmarkEnd w:id="379"/>
        <w:r>
          <w:rPr/>
        </w:r>
      </w:ins>
      <w:r>
        <w:rPr/>
        <w:fldChar w:fldCharType="end"/>
      </w:r>
      <w:del w:id="194" w:author="Lloyd McKenzie" w:date="2009-10-31T20:10:00Z">
        <w:r>
          <w:fldChar w:fldCharType="begin">
            <w:ffData>
              <w:name w:val=""/>
              <w:enabled/>
              <w:calcOnExit w:val="0"/>
              <w:checkBox>
                <w:sizeAuto/>
              </w:checkBox>
            </w:ffData>
          </w:fldChar>
        </w:r>
        <w:r>
          <w:rPr/>
          <w:delInstrText xml:space="preserve"> FORMCHECKBOX </w:delInstrText>
        </w:r>
      </w:del>
      <w:r>
        <w:rPr/>
        <w:fldChar w:fldCharType="separate"/>
      </w:r>
      <w:del w:id="195" w:author="Lloyd McKenzie" w:date="2009-10-31T20:10:00Z">
        <w:bookmarkStart w:id="380" w:name="__Fieldmark__189_4032922608"/>
        <w:bookmarkStart w:id="381" w:name="__Fieldmark__189_4032922608"/>
        <w:bookmarkEnd w:id="381"/>
        <w:r>
          <w:rPr/>
        </w:r>
      </w:del>
      <w:r>
        <w:rPr/>
        <w:fldChar w:fldCharType="end"/>
      </w:r>
      <w:r>
        <w:rPr/>
        <w:t xml:space="preserve"> - N/A)</w:t>
      </w:r>
    </w:p>
    <w:p>
      <w:pPr>
        <w:pStyle w:val="Heading2"/>
        <w:rPr/>
      </w:pPr>
      <w:r>
        <w:rPr/>
        <w:t xml:space="preserve">New Binding Realms </w:t>
      </w:r>
      <w:r>
        <w:rPr>
          <w:sz w:val="20"/>
        </w:rPr>
        <w:t>(</w:t>
      </w:r>
      <w:ins w:id="196" w:author="Lloyd McKenzie" w:date="2009-10-31T20:1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97" w:author="Lloyd McKenzie" w:date="2009-10-31T20:10:00Z">
        <w:bookmarkStart w:id="382" w:name="__Fieldmark__190_4032922608"/>
        <w:bookmarkStart w:id="383" w:name="__Fieldmark__190_4032922608"/>
        <w:bookmarkEnd w:id="383"/>
        <w:r>
          <w:rPr>
            <w:sz w:val="20"/>
          </w:rPr>
        </w:r>
      </w:ins>
      <w:r>
        <w:rPr>
          <w:sz w:val="20"/>
        </w:rPr>
        <w:fldChar w:fldCharType="end"/>
      </w:r>
      <w:del w:id="198" w:author="Lloyd McKenzie" w:date="2009-10-31T20:1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99" w:author="Lloyd McKenzie" w:date="2009-10-31T20:10:00Z">
        <w:bookmarkStart w:id="384" w:name="__Fieldmark__191_4032922608"/>
        <w:bookmarkStart w:id="385" w:name="__Fieldmark__191_4032922608"/>
        <w:bookmarkEnd w:id="385"/>
        <w:r>
          <w:rPr>
            <w:sz w:val="20"/>
          </w:rPr>
        </w:r>
      </w:del>
      <w:r>
        <w:rPr>
          <w:sz w:val="20"/>
        </w:rPr>
        <w:fldChar w:fldCharType="end"/>
      </w:r>
      <w:r>
        <w:rPr>
          <w:sz w:val="12"/>
        </w:rPr>
        <w:t xml:space="preserve"> </w:t>
      </w:r>
      <w:r>
        <w:rPr>
          <w:sz w:val="18"/>
        </w:rPr>
        <w:t>- N/A</w:t>
      </w:r>
      <w:r>
        <w:rPr>
          <w:sz w:val="20"/>
        </w:rPr>
        <w:t>)</w:t>
      </w:r>
    </w:p>
    <w:p>
      <w:pPr>
        <w:pStyle w:val="Normal"/>
        <w:rPr>
          <w:ins w:id="202" w:author="tedk" w:date="2009-10-28T17:46:00Z"/>
        </w:rPr>
      </w:pPr>
      <w:r>
        <w:rPr/>
        <w:t xml:space="preserve">For all new </w:t>
      </w:r>
      <w:del w:id="200" w:author="tedk" w:date="2009-10-28T17:46:00Z">
        <w:r>
          <w:rPr/>
          <w:delText>value sets</w:delText>
        </w:r>
      </w:del>
      <w:ins w:id="201" w:author="tedk" w:date="2009-10-28T17:46:00Z">
        <w:r>
          <w:rPr/>
          <w:t>Binding Realms</w:t>
        </w:r>
      </w:ins>
      <w:r>
        <w:rPr/>
        <w:t xml:space="preserve"> created as part of this proposal:</w:t>
      </w:r>
    </w:p>
    <w:p>
      <w:pPr>
        <w:pStyle w:val="Normal"/>
        <w:rPr>
          <w:del w:id="204" w:author="Lloyd McKenzie" w:date="2009-10-30T22:21:00Z"/>
        </w:rPr>
      </w:pPr>
      <w:del w:id="203"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4032922608"/>
      <w:bookmarkStart w:id="387" w:name="__Fieldmark__192_4032922608"/>
      <w:bookmarkEnd w:id="3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4032922608"/>
      <w:bookmarkStart w:id="389" w:name="__Fieldmark__193_4032922608"/>
      <w:bookmarkEnd w:id="3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4032922608"/>
      <w:bookmarkStart w:id="391" w:name="__Fieldmark__194_4032922608"/>
      <w:bookmarkEnd w:id="391"/>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4032922608"/>
      <w:bookmarkStart w:id="393" w:name="__Fieldmark__195_4032922608"/>
      <w:bookmarkEnd w:id="3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4032922608"/>
      <w:bookmarkStart w:id="395" w:name="__Fieldmark__196_4032922608"/>
      <w:bookmarkEnd w:id="3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7_4032922608"/>
      <w:bookmarkStart w:id="397" w:name="__Fieldmark__197_4032922608"/>
      <w:bookmarkEnd w:id="397"/>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8_4032922608"/>
      <w:bookmarkStart w:id="399" w:name="__Fieldmark__198_4032922608"/>
      <w:bookmarkEnd w:id="3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4032922608"/>
      <w:bookmarkStart w:id="401" w:name="__Fieldmark__199_4032922608"/>
      <w:bookmarkEnd w:id="4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4032922608"/>
      <w:bookmarkStart w:id="403" w:name="__Fieldmark__200_4032922608"/>
      <w:bookmarkEnd w:id="403"/>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4032922608"/>
      <w:bookmarkStart w:id="405" w:name="__Fieldmark__201_4032922608"/>
      <w:bookmarkEnd w:id="4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4032922608"/>
      <w:bookmarkStart w:id="407" w:name="__Fieldmark__202_4032922608"/>
      <w:bookmarkEnd w:id="4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4032922608"/>
      <w:bookmarkStart w:id="409" w:name="__Fieldmark__203_4032922608"/>
      <w:bookmarkEnd w:id="409"/>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4032922608"/>
      <w:bookmarkStart w:id="411" w:name="__Fieldmark__204_4032922608"/>
      <w:bookmarkEnd w:id="4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4032922608"/>
      <w:bookmarkStart w:id="413" w:name="__Fieldmark__205_4032922608"/>
      <w:bookmarkEnd w:id="4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4032922608"/>
      <w:bookmarkStart w:id="415" w:name="__Fieldmark__206_4032922608"/>
      <w:bookmarkEnd w:id="415"/>
      <w:r>
        <w:rPr/>
      </w:r>
      <w:r>
        <w:rPr/>
        <w:fldChar w:fldCharType="end"/>
      </w:r>
      <w:r>
        <w:rPr/>
        <w:t xml:space="preserve"> - N/A)</w:t>
      </w:r>
    </w:p>
    <w:p>
      <w:pPr>
        <w:pStyle w:val="Heading2"/>
        <w:rPr/>
      </w:pPr>
      <w:r>
        <w:rPr/>
        <w:t xml:space="preserve">New Context Bindings </w:t>
      </w:r>
      <w:r>
        <w:rPr>
          <w:sz w:val="20"/>
        </w:rPr>
        <w:t>(</w:t>
      </w:r>
      <w:ins w:id="205" w:author="Lloyd McKenzie" w:date="2009-10-31T20:1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206" w:author="Lloyd McKenzie" w:date="2009-10-31T20:10:00Z">
        <w:bookmarkStart w:id="416" w:name="__Fieldmark__207_4032922608"/>
        <w:bookmarkStart w:id="417" w:name="__Fieldmark__207_4032922608"/>
        <w:bookmarkEnd w:id="417"/>
        <w:r>
          <w:rPr>
            <w:sz w:val="20"/>
          </w:rPr>
        </w:r>
      </w:ins>
      <w:r>
        <w:rPr>
          <w:sz w:val="20"/>
        </w:rPr>
        <w:fldChar w:fldCharType="end"/>
      </w:r>
      <w:del w:id="207" w:author="Lloyd McKenzie" w:date="2009-10-31T20:1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208" w:author="Lloyd McKenzie" w:date="2009-10-31T20:10:00Z">
        <w:bookmarkStart w:id="418" w:name="__Fieldmark__208_4032922608"/>
        <w:bookmarkStart w:id="419" w:name="__Fieldmark__208_4032922608"/>
        <w:bookmarkEnd w:id="419"/>
        <w:r>
          <w:rPr>
            <w:sz w:val="20"/>
          </w:rPr>
        </w:r>
      </w:del>
      <w:r>
        <w:rPr>
          <w:sz w:val="20"/>
        </w:rPr>
        <w:fldChar w:fldCharType="end"/>
      </w:r>
      <w:r>
        <w:rPr>
          <w:sz w:val="12"/>
        </w:rPr>
        <w:t xml:space="preserve"> </w:t>
      </w:r>
      <w:r>
        <w:rPr>
          <w:sz w:val="18"/>
        </w:rPr>
        <w:t>- N/A</w:t>
      </w:r>
      <w:r>
        <w:rPr>
          <w:sz w:val="20"/>
        </w:rPr>
        <w:t>)</w:t>
      </w:r>
    </w:p>
    <w:p>
      <w:pPr>
        <w:pStyle w:val="Normal"/>
        <w:rPr/>
      </w:pPr>
      <w:r>
        <w:rPr/>
        <w:t xml:space="preserve">For all new </w:t>
      </w:r>
      <w:del w:id="209" w:author="tedk" w:date="2009-10-28T17:46:00Z">
        <w:r>
          <w:rPr/>
          <w:delText>value sets</w:delText>
        </w:r>
      </w:del>
      <w:ins w:id="210"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4032922608"/>
      <w:bookmarkStart w:id="421" w:name="__Fieldmark__209_4032922608"/>
      <w:bookmarkEnd w:id="4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4032922608"/>
      <w:bookmarkStart w:id="423" w:name="__Fieldmark__210_4032922608"/>
      <w:bookmarkEnd w:id="4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4032922608"/>
      <w:bookmarkStart w:id="425" w:name="__Fieldmark__211_4032922608"/>
      <w:bookmarkEnd w:id="42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4032922608"/>
      <w:bookmarkStart w:id="427" w:name="__Fieldmark__212_4032922608"/>
      <w:bookmarkEnd w:id="4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4032922608"/>
      <w:bookmarkStart w:id="429" w:name="__Fieldmark__213_4032922608"/>
      <w:bookmarkEnd w:id="4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0" w:name="__Fieldmark__214_4032922608"/>
      <w:bookmarkStart w:id="431" w:name="__Fieldmark__214_4032922608"/>
      <w:bookmarkEnd w:id="43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215_4032922608"/>
      <w:bookmarkStart w:id="433" w:name="__Fieldmark__215_4032922608"/>
      <w:bookmarkEnd w:id="4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4032922608"/>
      <w:bookmarkStart w:id="435" w:name="__Fieldmark__216_4032922608"/>
      <w:bookmarkEnd w:id="4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4032922608"/>
      <w:bookmarkStart w:id="437" w:name="__Fieldmark__217_4032922608"/>
      <w:bookmarkEnd w:id="43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4032922608"/>
      <w:bookmarkStart w:id="439" w:name="__Fieldmark__218_4032922608"/>
      <w:bookmarkEnd w:id="4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9_4032922608"/>
      <w:bookmarkStart w:id="441" w:name="__Fieldmark__219_4032922608"/>
      <w:bookmarkEnd w:id="4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220_4032922608"/>
      <w:bookmarkStart w:id="443" w:name="__Fieldmark__220_4032922608"/>
      <w:bookmarkEnd w:id="44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4032922608"/>
      <w:bookmarkStart w:id="445" w:name="__Fieldmark__221_4032922608"/>
      <w:bookmarkEnd w:id="4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6" w:name="__Fieldmark__222_4032922608"/>
      <w:bookmarkStart w:id="447" w:name="__Fieldmark__222_4032922608"/>
      <w:bookmarkEnd w:id="4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8" w:name="__Fieldmark__223_4032922608"/>
      <w:bookmarkStart w:id="449" w:name="__Fieldmark__223_4032922608"/>
      <w:bookmarkEnd w:id="449"/>
      <w:r>
        <w:rPr/>
      </w:r>
      <w:r>
        <w:rPr/>
        <w:fldChar w:fldCharType="end"/>
      </w:r>
      <w:r>
        <w:rPr/>
        <w:t xml:space="preserve"> - N/A)</w:t>
      </w:r>
    </w:p>
    <w:p>
      <w:pPr>
        <w:pStyle w:val="Heading2"/>
        <w:rPr/>
      </w:pPr>
      <w:r>
        <w:rPr/>
        <w:t xml:space="preserve">Explanation for </w:t>
      </w:r>
      <w:ins w:id="211" w:author="Lloyd McKenzie" w:date="2009-10-31T19:01:00Z">
        <w:r>
          <w:rPr/>
          <w:t>“No”</w:t>
        </w:r>
      </w:ins>
      <w:del w:id="212"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2:32:00Z</dcterms:created>
  <dc:creator>Lloyd McKenzie</dc:creator>
  <dc:description/>
  <cp:keywords/>
  <dc:language>en-US</dc:language>
  <cp:lastModifiedBy>Lloyd McKenzie</cp:lastModifiedBy>
  <dcterms:modified xsi:type="dcterms:W3CDTF">2009-11-01T00:10:00Z</dcterms:modified>
  <cp:revision>5</cp:revision>
  <dc:subject/>
  <dc:title/>
</cp:coreProperties>
</file>